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before="0" w:after="200"/>
        <w:outlineLvl w:val="0"/>
        <w:rPr>
          <w:b/>
          <w:b/>
          <w:i/>
          <w:i/>
          <w:sz w:val="28"/>
          <w:lang w:val="ru-RU" w:eastAsia="ru-RU"/>
        </w:rPr>
      </w:pPr>
      <w:r>
        <w:rPr>
          <w:b/>
          <w:i/>
          <w:sz w:val="40"/>
          <w:lang w:val="ru-RU"/>
        </w:rPr>
        <w:t xml:space="preserve">   </w:t>
      </w:r>
      <w:r>
        <w:rPr>
          <w:b/>
          <w:i/>
          <w:sz w:val="40"/>
          <w:lang w:val="ru-RU"/>
        </w:rPr>
        <w:t xml:space="preserve">ПКИ    </w:t>
      </w:r>
      <w:r>
        <w:rPr>
          <w:i/>
          <w:sz w:val="28"/>
          <w:lang w:val="ru-RU"/>
        </w:rPr>
        <w:t>Постоянный комитет по интерпретации</w:t>
      </w:r>
    </w:p>
    <w:p>
      <w:pPr>
        <w:pStyle w:val="1"/>
        <w:spacing w:lineRule="auto" w:line="240" w:before="0" w:after="0"/>
        <w:jc w:val="center"/>
        <w:rPr>
          <w:b w:val="false"/>
          <w:b w:val="false"/>
          <w:i/>
          <w:i/>
          <w:sz w:val="28"/>
          <w:lang w:val="en-US" w:eastAsia="en-US"/>
        </w:rPr>
      </w:pPr>
      <w:r>
        <w:rPr>
          <w:b w:val="false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635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0.5pt" to="335.6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>Интерпретация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КИ-1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</w:rPr>
      </w:pPr>
      <w:r>
        <w:rPr>
          <w:sz w:val="28"/>
        </w:rPr>
        <w:t>«Валюта отчетности – оценка и представление показателей в финансовой отчетности согласно МСФО 21 и МСФО 29»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0"/>
        </w:rPr>
      </w:pPr>
      <w:r>
        <w:rPr>
          <w:sz w:val="20"/>
        </w:rPr>
        <w:t>В соответствии с параграфом 11 МСФО 1 «Представление финансовой отчетности» (редакция 1997 г.) «финансовая отчетность не должна представляться как соответствующая МСФО, если она не соответствует всем требованиям каждого применимого Стандарта и каждой применимой Интерпретации, выпущенной Постоянным комитетом по интерпретациям». Интерпретации ПКИ не предназначены для применения к несущественным статьям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Ссылки на стандарты</w:t>
      </w:r>
      <w:r>
        <w:rPr>
          <w:lang w:val="ru-RU"/>
        </w:rPr>
        <w:t>: МСФО 21 «Влияние изменений валютных курсов» (редакция 1993 г.) и МСФО 29 «Финансовая отчетность в условиях гиперинфляции» (в измененном формате 1994 г.)</w:t>
      </w:r>
    </w:p>
    <w:p>
      <w:pPr>
        <w:pStyle w:val="Heading1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1"/>
        <w:rPr>
          <w:sz w:val="28"/>
        </w:rPr>
      </w:pPr>
      <w:r>
        <w:rPr>
          <w:sz w:val="28"/>
        </w:rPr>
        <w:t>ВОПРОС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В параграфе 4 МСФО 21 указывается, что, хотя в настоящем Стандарте не устанавливается валюта, в которой организация должна представлять финансовую отчетность, организация обычно использует валюту страны своего постоянного пребывания. Хотя в МСФО 21 термин «валюта отчетности» определяется как валюта, используемая при представлении финансовой отчетности, валюта отчетности, используемая организацией, также оказывает существенное влияние на оценку показателей финансовой отчет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В параграфе 7 МСФО 21 иностранная валюта определяется как любая валюта, не являющаяся валютой отчетности организации. Поэтому выбор валюты отчетности автоматически означает, что все остальные валюты рассматриваются как иностранные. В МСФО 21 устанавливается порядок учета операций в иностранной валюте и пересчета финансовой отчетности о зарубежной деятельности. Кроме того, в параграфе 36 МСФО 21 указаны последствия, возникающие при выборе валюты отчетности в случае наличия зарубежной компании, составляющей отчетность в валюте страны с гиперинфляционной экономикой. Финансовая отчетность такой зарубежной компании трансформируется согласно МСФО 29, а затем ее показатели пересчитываются в валюту отчетности организации, представляющей отчетность. Кроме того, согласно параграфу 8 МСФО 29 трансформация отчетности обязательна для организации, представляющей свою финансовую отчетность и использующей в качестве валюты отчетности валюту страны с гиперинфляционной экономик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</w:t>
        <w:tab/>
        <w:t>Вопросы заключаются в следующе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spacing w:before="0" w:after="120"/>
        <w:ind w:left="777" w:hanging="420"/>
        <w:jc w:val="both"/>
        <w:rPr>
          <w:lang w:val="ru-RU"/>
        </w:rPr>
      </w:pPr>
      <w:r>
        <w:rPr>
          <w:lang w:val="ru-RU"/>
        </w:rPr>
        <w:t>каким образом должна организация выбирать валюту для оценки  статей финансовой отчетности («валюту оценки»);</w:t>
      </w:r>
    </w:p>
    <w:p>
      <w:pPr>
        <w:pStyle w:val="Normal"/>
        <w:numPr>
          <w:ilvl w:val="0"/>
          <w:numId w:val="8"/>
        </w:numPr>
        <w:spacing w:before="0" w:after="120"/>
        <w:ind w:left="777" w:hanging="420"/>
        <w:jc w:val="both"/>
        <w:rPr>
          <w:lang w:val="ru-RU"/>
        </w:rPr>
      </w:pPr>
      <w:r>
        <w:rPr>
          <w:lang w:val="ru-RU"/>
        </w:rPr>
        <w:t>может ли организация использовать для представления финансовой отчетности валюту, не совпадающую с валютой оценки («валюту, в которой представлена отчетность»); и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если валюта, в которой представлена отчетность, не совпадает с валютой оценки, как следует переводить данные финансовой отчетности, выраженной в валюте оценки, в данные, выраженные в валюте, в которой представлена отчетность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426"/>
        <w:jc w:val="both"/>
        <w:rPr>
          <w:lang w:val="ru-RU"/>
        </w:rPr>
      </w:pPr>
      <w:r>
        <w:rPr>
          <w:lang w:val="ru-RU"/>
        </w:rPr>
        <w:t>4.</w:t>
        <w:tab/>
        <w:t>В параграфе 5 МСФО 21 отмечается, что в Стандарте не рассматриваются вопросы перевода  данных, выраженных в валюте, в которой организация представляет финансовую отчетность в соответствии с МСФО, в другую валюту для удобства пользователей, привыкших к данной валюте, или для других аналогичных целей. Таким образом, подобные операции перевода не рассматриваются в настоящей Интерпретации.</w:t>
      </w:r>
    </w:p>
    <w:p>
      <w:pPr>
        <w:pStyle w:val="Normal"/>
        <w:ind w:left="426" w:hanging="426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КОНСЕНСУ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rPr>
          <w:sz w:val="20"/>
        </w:rPr>
      </w:pPr>
      <w:r>
        <w:rPr>
          <w:sz w:val="20"/>
        </w:rPr>
        <w:t>5.</w:t>
        <w:tab/>
        <w:t>Валюта оценки должна способствовать представлению полезной информации, отражающей экономическое содержание событий и условий функционирования организации. Если та или иная валюта активно используется в организации или оказывает на нее существенное влияние, данная валюта может оказаться приемлемой для использования в качестве валюты оценки (дополнительные рекомендации содержатся в Приложении А настоящей Интерпретации). При применении МСФО 21 все операции в валютах, не являющихся валютой оценки, следует рассматривать в качестве операций в иностранной валюте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426" w:hanging="426"/>
        <w:jc w:val="both"/>
        <w:rPr>
          <w:lang w:val="ru-RU"/>
        </w:rPr>
      </w:pPr>
      <w:r>
        <w:rPr>
          <w:lang w:val="ru-RU"/>
        </w:rPr>
        <w:t>6.</w:t>
        <w:tab/>
        <w:t xml:space="preserve">Нельзя менять выбранную для оценки валюту за исключением тех случаев, когда происходят изменения в событиях и условиях функционирования организации согласно параграфу 5 настоящей Интерпретац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Если валюта оценки, определенная в соответствии с параграфом 5 настоящей Интерпретации, является валютой страны с гиперинфляционной экономико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lang w:val="ru-RU"/>
        </w:rPr>
      </w:pPr>
      <w:r>
        <w:rPr>
          <w:lang w:val="ru-RU"/>
        </w:rPr>
        <w:t xml:space="preserve">данные финансовой отчетности организации подлежат пересчету  согласно МСФО 29; и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если организация является зарубежной компанией согласно определению в МСФО 21 и ее показатели отражаются в финансовой отчетности другой организации, то данные финансовой отчетности зарубежной компании подлежат пересчету  согласно МСФО 29, и только после этого ее показатели переводятся  в валюту отчетности другой организ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Если согласно параграфу 5 настоящей Интерпретации в качестве валюты оценки выбирается валюта страны, в которой отсутствует гиперинфляция, организация не обязана осуществлять пересчет данных  своей финансовой отчетности в соответствии с МСФО 29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Хотя, как правило, организация представляет свою финансовую отчетность в валюте оценки, выбранной согласно параграфу 5 настоящей Интерпретации, для представления финансовой отчетности можно использовать другую валюту. В Международных стандартах финансовой отчетности точно не определена методика перевода данных финансовой отчетности, выраженной в валюте оценки, в данные, выраженные в другой валюте для целей представления отчетности. Однако, в целях достоверного отражения в финансовой отчетности финансового положения, финансовых результатов и денежных потоков применяемая в организации методика перевода не должна приводить к противоречиям с оценкой данных финансовой отчетности на основе валюты, выбранной в соответствии с параграфом 5 настоящей Интерпретации. Если организация, обладающая зарубежными компаниями, представляет сводную финансовую отчетность, валюта, используемая при представлении сводной финансовой отчетности, как правило, совпадает с валютой оценки материнской компании и часто отличается от валют оценки, используемых отдельными зарубежными компаниями (В Приложении В иллюстрируется применение настоящей Интерпретации при составлении сводной финансовой отчетности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АСКРЫТИЕ ИНФОРМАЦИ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аскрытию подлежит следующая информац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lang w:val="ru-RU"/>
        </w:rPr>
      </w:pPr>
      <w:r>
        <w:rPr>
          <w:lang w:val="ru-RU"/>
        </w:rPr>
        <w:t>причины использования другой валюты в тех случаях, когда валюта оценки не совпадает с валютой страны постоянного пребывания организации;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lang w:val="ru-RU"/>
        </w:rPr>
      </w:pPr>
      <w:r>
        <w:rPr>
          <w:lang w:val="ru-RU"/>
        </w:rPr>
        <w:t>причины смены валюты оценки или валюты, в которой представлена отчетность; и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валюта оценки, причины использования другой валюты для представления отчетности и описание методики перевода в тех случаях, когда финансовая отчетность представлена в валюте, не совпадающей с валютой оценки организац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Для целей раскрытия информации в сводной  финансовой отчетности под валютой оценки понимается валюта оценки, используемая в материнской компа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ОСНОВА ДЛЯ ВЫВОДОВ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 параграфе 7 МСФО 21 валюта отчетности организации определяется как валюта, используемая при представлении финансовой отчетности. В параграфах 8-22 МСФО 21 описывается порядок пересчета операций, выраженных в валюте, не совпадающей с валютой отчетности организации. В данном случае под термином «валюта отчетности» понимается валюта оценки. Согласно МСФО 21 и валюта оценки, и валюта, в которой представлена отчетность, описывается одним термином «валюта отчетности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В Концепции МСФО (см. параграфы 17, 35, 39 и 46) и параграфе 20 МСФО 1 (в редакции 1997 г.) установлено, что финансовая отчетность должна представлять полезную информацию, отражающую экономическое содержание важнейших событий и условий функционирования организации. В параграфе 7 МСФО 29 отмечается, что финансовая отчетность, составленная в валюте страны с гиперинфляционной экономикой, оказывается полезной только в том случае, когда она выражена в единицах измерения, действующих на отчетную дату. В параграфе 2 МСФО 29 отмечается, что в условиях гиперинфляции бесполезно представлять не пересчитанную  отчетность о результатах хозяйственной деятельности и финансовом положении в местной валюте. В тех редких случаях, когда отсутствует общий индекс цен, в параграфе 17 МСФО 29 предписывается использование индекса, определенного расчетным путем. Таким образом, организация, использующая валюту страны с гиперинфляционной экономикой в качестве своей валюты оценки, применяет метод пересчета, описываемый в МСФО 29. Именно данная модель принята в МСФО для составления отчетности в валюте страны с гиперинфляционной экономикой (См. также параграф 110 Концепции МСФО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При применении настоящей Интерпретации и МСФО 29 у организации не остается права выбора: она обязана  пересчитывать финансовую отчетность, показатели которой надлежащим образом оцениваются в валюте страны с гиперинфляционной экономикой. Данный вывод согласуется с результатами изменений, внесенных в МСФО 21 в 1993 г. В Заявлении о намерении  «Сопоставимость финансовой отчетности» (июль 1990 г.) отмечается, что данные изменения исключают возможность перевода финансовой отчетности дочерней компании в валюту отчетности материнской компании без предварительного пересчета  данных отчетности дочерней компании, составленной в валюте страны с гиперинфляционной экономикой. При выборе валюты, в которой представлена отчетность, не должна меняться методология оценки показателей в финансовой отчетно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ыбор валюты оценки, наиболее приемлемой для той или иной зарубежной компании, зависит от экономического содержания важнейших  событий и условий функционирования данной зарубежной компании. Поэтому зарубежная компания не должна менять свою валюту оценки для целей включения своих показателей в финансовую отчетность другой организации. В то же время компании, возможно, придется перевести данные своей финансовой отчетности в другую валюту в целях включения своих данных в финансовую отчетность другой организации, например  при использовании  метода сведения (консолидации), пропорционального сведения или учета по долевому участию в соответствии с процедурами перевода  финансовой отчетности зарубежной компании, описанных  в параграфе 30 МСФО 2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rPr>
          <w:sz w:val="20"/>
        </w:rPr>
      </w:pPr>
      <w:r>
        <w:rPr>
          <w:sz w:val="20"/>
        </w:rPr>
        <w:t>15.</w:t>
        <w:tab/>
        <w:t xml:space="preserve">При представлении финансовой отчетности организация, как правило, использует валюту, совпадающую с валютой оценки; в отношении сводной финансовой отчетности речь идет о валюте оценки материнской компании. Однако, в параграфе 4 МСФО 21 прямо указывается на возможность выбора валюты отчетности при представлении финансовой отчетности. Например, допустим, что российская организация использует рубли в качестве валюты оценки согласно параграфу 5 настоящей Интерпретации. Используя рубли в качестве валюты оценки, организация устанавливает порядок отражения операций и сальдо по счетам в иностранной валюте согласно МСФО 21. Если обстоятельства указывают на то, что рубль является валютой страны с гиперинфляционной экономикой, организация  осуществляет процедуры пересчета в соответствии с  МСФО 29. Организации не запрещается перевести  свою финансовую отчетность в другую валюту для целей представления информации (например, пересчитать показатели финансовой отчетности в целях ее представления в немецких марках). Однако для того, чтобы финансовая отчетность достоверно отражала финансовое положение, финансовые результаты и денежные потоки в немецких марках, метод, применяемый для перевода из  российских рублей в немецкие марки, не должен заменить российский рубль как валюту оценки на немецкие марки. </w:t>
      </w:r>
    </w:p>
    <w:p>
      <w:pPr>
        <w:pStyle w:val="Normal"/>
        <w:ind w:left="426" w:hanging="426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426" w:hanging="426"/>
        <w:jc w:val="both"/>
        <w:rPr>
          <w:lang w:val="ru-RU"/>
        </w:rPr>
      </w:pPr>
      <w:r>
        <w:rPr>
          <w:lang w:val="ru-RU"/>
        </w:rPr>
        <w:t>16.</w:t>
        <w:tab/>
        <w:t xml:space="preserve">Возможность выбора валюты отчетности существует также при представлении  сводной финансовой отчетности. Например, допустим, что российская организация в параграфе 15 настоящей Интерпретации является дочерним предприятием швейцарской материнской компании, использующей швейцарский франк в качестве валюты оценки. Данные финансовой отчетности дочернего предприятия переводятся  из рублей в швейцарские франки согласно МСФО 21 и сводятся с показателями швейцарской материнской компании в соответствии с МСФО 27. Хотя валюта, в которой представляется сводная финансовая отчетность, как правило, совпадает с валютой оценки материнской компании, швейцарской компании не запрещается представлять сводную финансовую отчетность в другой валюте, например, в евро. </w:t>
      </w:r>
    </w:p>
    <w:p>
      <w:pPr>
        <w:pStyle w:val="2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rPr>
          <w:sz w:val="20"/>
        </w:rPr>
      </w:pPr>
      <w:r>
        <w:rPr>
          <w:sz w:val="20"/>
        </w:rPr>
        <w:t>17.</w:t>
        <w:tab/>
        <w:t>Так как термин «валюта отчетности» распространяется и на валюту оценки, и на валюту, в которой представлена отчетность, согласно параграфу 43 МСФО 21 необходимо раскрывать информацию как о валюте, которую организация использует для оценки показателей финансовой отчетности, так и о валюте, в которой она представляет свою финансовую отчетность. В отношении сводной финансовой отчетности раскрывается информация о валюте оценки, используемой в материнской компании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Дата консенсуса</w:t>
      </w:r>
      <w:r>
        <w:rPr>
          <w:lang w:val="ru-RU"/>
        </w:rPr>
        <w:t>: февраль 2000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Дата вступления в силу</w:t>
      </w:r>
      <w:r>
        <w:rPr>
          <w:lang w:val="ru-RU"/>
        </w:rPr>
        <w:t>: Настоящая Интерпретация вступает в силу для годовой финансовой отчетности за периоды, начинающиеся 1 января 2001 г. или после этой даты. Изменения в учетной политике должны отражаться в соответствии с переходными положениями МСФО 8.46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ложение А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Настоящее приложение носит иллюстративный характер и не является составной частью Интерпретации. Цель приложения – привести примеры обстоятельств, которые, среди прочего, могут указывать на валюту, подлежащую использованию при оценке показателей финансовой отчетности. Перечень таких обстоятельств не является исчерпывающим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люта оценки должна способствовать представлению полезной информации, отражающей экономическое содержание событий и условий функционирования организации. Ниже описываются обстоятельства, при которых та или иная валюта (например, японская иена) активно используется в организации (в том числе в организации, осуществляющей хозяйственную деятельность за рубежом) – или оказывает на нее существенное влияние – и может оказаться приемлемой валютой для оценки показателей в финансовой отчетнос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Финансирование покупок, главным образом, осуществляется за счет японских иен, привлекаемых в процессе финансовой деятельности (например, в качестве заемных средств или путем  страхования долевых инструментов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оступления от операционной деятельности обычно хранятся в японских иенах (или конвертируются в данную валюту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Цены на реализуемые товары и услуг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lang w:val="ru-RU"/>
        </w:rPr>
      </w:pPr>
      <w:r>
        <w:rPr>
          <w:lang w:val="ru-RU"/>
        </w:rPr>
        <w:t>выражены в японских иенах и расчеты проводятся в данной валюте (или в другой валюте, но при этом цены быстро реагируют на изменения валютного курса японской иены); и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устанавливаются, главным образом, с учетом конкуренции на японском рынке и исходя из японских государственных нормативных актов; 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Трудозатраты, расходы на приобретение материалов и прочие затраты, связанные с поставкой товаров или оказанием услуг, выражены в японских иенах; расчеты также проводятся в данной валюте.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br w:type="column"/>
      </w:r>
      <w:r>
        <w:rPr>
          <w:b/>
          <w:sz w:val="28"/>
          <w:lang w:val="ru-RU"/>
        </w:rPr>
        <w:t>Приложение В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Настоящее приложение носит иллюстративный характер и не является составной частью Интерпретации. Интерпретация применяется к финансовой отчетности как отдельного юридического лица (материнской или дочерней компании), так и группы компа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данном приложении иллюстрируется применение ПКИ-19 в тех случаях, когда финансовая отчетность организации включает показатели финансовой отчетности одной или нескольких зарубежных компани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пустим, материнская компания, базирующаяся в Швейцарии, сводит показатели нескольких зарубежных дочерних компаний и представляет сводную финансовую отчетность в швейцарских франк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7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271"/>
      </w:tblGrid>
      <w:tr>
        <w:trPr/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тап 1:</w:t>
            </w:r>
          </w:p>
        </w:tc>
        <w:tc>
          <w:tcPr>
            <w:tcW w:w="627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каждого хозяйствующего субъекта в рамках группы компаний, в том числе для каждого дочернего предприятия и материнской компании, определите подходящую валюту оценки исходя из экономического содержания событий и условий функционирования компании (параграф 5 Интерпретации). Пусть согласно параграфу 5 Интерпретации валютой оценки, используемой материнской компанией, является швейцарский франк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Этап 2:</w:t>
            </w:r>
          </w:p>
        </w:tc>
        <w:tc>
          <w:tcPr>
            <w:tcW w:w="627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ждый хозяйствующий субъект в рамках группы компаний переводит свои операции и сальдо по счетам в иностранной валюте согласно МСФО 21, при этом если валютой оценки является валюта страны с гиперинфляционной экономикой, экономический субъект также осуществляет  пересчет  в соответствии с  МСФО 29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тап 3:</w:t>
            </w:r>
          </w:p>
        </w:tc>
        <w:tc>
          <w:tcPr>
            <w:tcW w:w="627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сведения показателей материнской компании (оцениваемых в швейцарских франках) с показателями каждого дочернего предприятия (каждое из которых использует свою собственную валюту оценки) применяется процедура перевода, описываемая в параграфе 30 МСФО 21. Полученная в итоге  сводная финансовая отчетность представляется в швейцарских франка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тап 4:</w:t>
            </w:r>
          </w:p>
        </w:tc>
        <w:tc>
          <w:tcPr>
            <w:tcW w:w="627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ак как валюта, в которой представлена отчетность, совпадает с валютой оценки материнской компании, согласно настоящей Интерпретации не нужно раскрывать дополнительную информацию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Если бы сводная финансовая отчетность представлялась в евро, организации пришлось бы раскрывать причину использования евро, а также применяемый метод перевода в евро данных, выраженных в швейцарских франках, валюте оценки материнской компан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20" w:h="11906"/>
      <w:pgMar w:left="567" w:right="567" w:gutter="0" w:header="567" w:top="1134" w:footer="567" w:bottom="1134"/>
      <w:pgNumType w:start="1" w:fmt="decimal"/>
      <w:cols w:num="2" w:space="170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2333" w:leader="none"/>
      </w:tabs>
      <w:ind w:firstLine="3828"/>
      <w:rPr/>
    </w:pPr>
    <w:r>
      <w:fldChar w:fldCharType="begin"/>
    </w:r>
    <w:r>
      <w:rPr>
        <w:lang w:val="en-US" w:eastAsia="en-US"/>
      </w:rPr>
      <w:instrText xml:space="preserve"> = 2* (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4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fldChar w:fldCharType="begin"/>
    </w:r>
    <w:r>
      <w:rPr>
        <w:lang w:val="en-US" w:eastAsia="en-US"/>
      </w:rPr>
      <w:instrText xml:space="preserve"> = 2* (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45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2191" w:leader="none"/>
      </w:tabs>
      <w:ind w:left="12191" w:hanging="8363"/>
      <w:rPr/>
    </w:pPr>
    <w:r>
      <w:fldChar w:fldCharType="begin"/>
    </w:r>
    <w:r>
      <w:rPr>
        <w:lang w:val="en-US" w:eastAsia="en-US"/>
      </w:rPr>
      <w:instrText xml:space="preserve"> = 2* (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4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fldChar w:fldCharType="begin"/>
    </w:r>
    <w:r>
      <w:rPr>
        <w:lang w:val="en-US" w:eastAsia="en-US"/>
      </w:rPr>
      <w:instrText xml:space="preserve"> = 2* (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43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12333" w:leader="none"/>
      </w:tabs>
      <w:ind w:firstLine="3828"/>
      <w:rPr/>
    </w:pPr>
    <w:r>
      <w:rPr/>
      <w:tab/>
    </w:r>
    <w:r>
      <w:fldChar w:fldCharType="begin"/>
    </w:r>
    <w:r>
      <w:rPr>
        <w:lang w:val="en-US" w:eastAsia="en-US"/>
      </w:rPr>
      <w:instrText xml:space="preserve"> = 2* (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35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ru-RU"/>
      </w:rPr>
    </w:pPr>
    <w:r>
      <w:rPr>
        <w:b/>
        <w:sz w:val="22"/>
        <w:lang w:val="ru-RU"/>
      </w:rPr>
      <w:t xml:space="preserve">Интерпретация ПКИ-19 (ноябрь 2000 г.) </w:t>
      <w:tab/>
      <w:tab/>
      <w:tab/>
      <w:tab/>
      <w:tab/>
      <w:tab/>
      <w:tab/>
      <w:t>Интерпретация ПКИ-19 (ноябрь 2000 г.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ru-RU"/>
      </w:rPr>
    </w:pPr>
    <w:r>
      <w:rPr>
        <w:b/>
        <w:sz w:val="22"/>
        <w:lang w:val="ru-RU"/>
      </w:rPr>
      <w:t xml:space="preserve">Интерпретация ПКИ-19 (ноябрь 2000 г.) </w:t>
      <w:tab/>
      <w:tab/>
      <w:tab/>
      <w:tab/>
      <w:tab/>
      <w:tab/>
      <w:tab/>
      <w:t xml:space="preserve">  Интерпретация ПКИ-19 (ноябрь 2000 г.)</w:t>
    </w:r>
  </w:p>
  <w:p>
    <w:pPr>
      <w:pStyle w:val="Header"/>
      <w:rPr>
        <w:b/>
        <w:b/>
        <w:sz w:val="22"/>
        <w:lang w:val="ru-RU"/>
      </w:rPr>
    </w:pPr>
    <w:r>
      <w:rPr>
        <w:b/>
        <w:sz w:val="22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13"/>
        </w:tabs>
        <w:ind w:left="413" w:hanging="413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709" w:hanging="309"/>
      <w:jc w:val="both"/>
    </w:pPr>
    <w:rPr>
      <w:sz w:val="24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ru-RU"/>
    </w:rPr>
  </w:style>
  <w:style w:type="paragraph" w:styleId="21">
    <w:name w:val="Основной текст с отступом 2"/>
    <w:basedOn w:val="Normal"/>
    <w:qFormat/>
    <w:pPr>
      <w:ind w:left="426" w:hanging="426"/>
      <w:jc w:val="both"/>
    </w:pPr>
    <w:rPr>
      <w:sz w:val="24"/>
      <w:lang w:val="ru-RU"/>
    </w:rPr>
  </w:style>
  <w:style w:type="paragraph" w:styleId="1">
    <w:name w:val="Раздел1"/>
    <w:basedOn w:val="Normal"/>
    <w:qFormat/>
    <w:pPr>
      <w:spacing w:lineRule="auto" w:line="216" w:before="0" w:after="200"/>
      <w:jc w:val="both"/>
    </w:pPr>
    <w:rPr>
      <w:b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843" w:leader="none"/>
        <w:tab w:val="right" w:pos="156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1:11:00Z</dcterms:created>
  <dc:creator>Vladimir Vorushkin</dc:creator>
  <dc:description/>
  <dc:language>en-US</dc:language>
  <cp:lastModifiedBy>Larissa Gorbatova</cp:lastModifiedBy>
  <cp:lastPrinted>2001-05-31T19:04:00Z</cp:lastPrinted>
  <dcterms:modified xsi:type="dcterms:W3CDTF">2001-12-24T09:43:00Z</dcterms:modified>
  <cp:revision>21</cp:revision>
  <dc:subject/>
  <dc:title>Интерпретация ПКИ-24</dc:title>
</cp:coreProperties>
</file>