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терпретация ПКИ-17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Капитал – затраты по сделкам, затрагивающим капитал компании</w:t>
      </w:r>
      <w:r>
        <w:rPr/>
        <w:t xml:space="preserve"> </w:t>
        <w:br/>
      </w:r>
    </w:p>
    <w:p>
      <w:pPr>
        <w:pStyle w:val="Normal"/>
        <w:jc w:val="both"/>
        <w:rPr/>
      </w:pPr>
      <w:r>
        <w:rPr>
          <w:i/>
        </w:rPr>
        <w:t>В соответствии с параграфом 11 МСФО 1 (редакция 1997 г.) «Представление финансовой отчетности» финансовая отчетность не должна представляться как соответствующая МСФО, если она не соответствует всем требованиям каждого применимого Стандарта и каждой применимой Интерпретации, выпущенной Постоянным комитетом по интерпретации. Интерпретации ПКИ не предназначены для применения к несущественным статьям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нтерпретируемый стандарт</w:t>
      </w:r>
      <w:r>
        <w:rPr/>
        <w:t xml:space="preserve">: МСФО 32, Финансовые инструменты: раскрытие и представление информации. </w:t>
        <w:br/>
      </w:r>
    </w:p>
    <w:p>
      <w:pPr>
        <w:pStyle w:val="Normal"/>
        <w:jc w:val="center"/>
        <w:rPr/>
      </w:pPr>
      <w:r>
        <w:rPr>
          <w:b/>
        </w:rPr>
        <w:t>ВОПРОС</w:t>
      </w:r>
      <w:r>
        <w:rPr/>
        <w:t xml:space="preserve"> 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360" w:firstLine="349"/>
        <w:jc w:val="both"/>
        <w:rPr/>
      </w:pPr>
      <w:r>
        <w:rPr/>
        <w:t>Как правило, компания несет различные затраты, связанные либо с размещением финансовых инструментов, отражаемых в капитале согласно МСФО 32, либо с приобретением собственных долевых инструментов. В состав данных затрат могут включаться регистрационные и другие обязательные сборы, вознаграждения юристам, аудиторам и другим профессиональным консультантам, а также расходы на печать, гербовые сборы, внутренние затраты, связанные с  привлечением управленческих кадров и использованием других ресурсов. В отдельных случаях финансовые посредники (например, андеррайтеры) удерживают стоимость своего вознаграждения непосредственно из поступлений от размещения акций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 xml:space="preserve">2. Вопросы состоят в следующем: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outlineLvl w:val="0"/>
        <w:rPr/>
      </w:pPr>
      <w:r>
        <w:rPr/>
        <w:t xml:space="preserve">что входит в состав трансакционных издержек, связанных с размещением долевых инструментов или приобретением собственных долевых инструментов; и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outlineLvl w:val="0"/>
        <w:rPr/>
      </w:pPr>
      <w:r>
        <w:rPr/>
        <w:t xml:space="preserve">каков порядок учета таких трансакционных издержек.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</w:p>
    <w:p>
      <w:pPr>
        <w:pStyle w:val="TextBodyIndent"/>
        <w:ind w:left="426" w:hanging="0"/>
        <w:rPr/>
      </w:pPr>
      <w:r>
        <w:rPr/>
        <w:t xml:space="preserve">Настоящая Интерпретация применяется для учета затрат, связанных с размещением или приобретением собственных инструментов, отражаемых в капитале согласно МСФО 32, когда размещение или приобретение таких инструментов приводит к увеличению или уменьшению величины капитала (затраты по «сделкам, затрагивающим капитал компании»). В то же время настоящая Интерпретация не применяется для учета затрат, связанных с выпуском долевого инструмента и непосредственно относящихся к приобретению бизнеса (см. МСФО 22, Объединения бизнеса). Примерами затрат, которые не рассматриваются в качестве затрат по сделкам, затрагивающим капитал компании, согласно их описанию в настоящей Интерпретации, являются затраты, связанные с прохождением процедуры листинга на фондовой бирже, размещением акций на вторичном рынке, дроблением акций или выплатой дивидендов в форме акций.4. МСФО 32 не применяется для учета обязательств работодателя по программам приобретения работниками акций и опционов на акции. Кроме того, в МСФО 19,Вознаграждения работникам, не рассматривается порядок признания и оценки компенсационных выплат долевыми инструментами. Поэтому настоящая Интерпретация не устанавливает порядок признания или оценки компенсационных выплат, связанных с размещением или приобретением долевых инструментов в рамках таких программ, и не применяется для учета затрат по таким сделкам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НСЕНСУС</w:t>
      </w:r>
      <w:r>
        <w:rPr/>
        <w:t xml:space="preserve"> </w:t>
        <w:br/>
      </w:r>
    </w:p>
    <w:p>
      <w:pPr>
        <w:pStyle w:val="BodyTextIndent2"/>
        <w:ind w:left="426" w:hanging="426"/>
        <w:rPr/>
      </w:pPr>
      <w:r>
        <w:rPr/>
        <w:t xml:space="preserve">5.  В состав затрат по сделке, затрагивающей капитал компании, включаются только дополнительные  затраты, связанные с внешними контрагентами, которые непосредственно относятся к данной сделке (согласно определению в параграфах 3 и 4), и которых можно было бы избежать при отсутствии такой сделки. </w:t>
      </w:r>
    </w:p>
    <w:p>
      <w:pPr>
        <w:pStyle w:val="BodyTextIndent2"/>
        <w:ind w:left="426" w:hanging="426"/>
        <w:rPr/>
      </w:pPr>
      <w:r>
        <w:rPr/>
      </w:r>
    </w:p>
    <w:p>
      <w:pPr>
        <w:pStyle w:val="BodyTextIndent2"/>
        <w:ind w:left="426" w:hanging="426"/>
        <w:rPr/>
      </w:pPr>
      <w:r>
        <w:rPr/>
        <w:t xml:space="preserve">6.  Трансакционные издержки по сделке, затрагивающей капитал компании, за вычетом связанных с ними сумм уменьшения налога на прибыль, следует относить на уменьшение капитала. Затраты по сделке, осуществить которую не удалось, следует относить на расходы компании. </w:t>
      </w:r>
    </w:p>
    <w:p>
      <w:pPr>
        <w:pStyle w:val="BodyTextIndent2"/>
        <w:ind w:left="426" w:hanging="426"/>
        <w:rPr/>
      </w:pPr>
      <w:r>
        <w:rPr/>
      </w:r>
    </w:p>
    <w:p>
      <w:pPr>
        <w:pStyle w:val="BodyTextIndent2"/>
        <w:ind w:left="426" w:hanging="426"/>
        <w:rPr/>
      </w:pPr>
      <w:r>
        <w:rPr/>
        <w:t xml:space="preserve">7. Трансакционные издержки, связанные с размещением сложного инструмента, составными частями которого являются элементы обязательства и капитала, следует распределить по  составляющим финансового инструмента  в той же пропорции, что и поступления от размещения данного инструмента. </w:t>
      </w:r>
    </w:p>
    <w:p>
      <w:pPr>
        <w:pStyle w:val="BodyTextIndent2"/>
        <w:ind w:left="426" w:hanging="426"/>
        <w:rPr/>
      </w:pPr>
      <w:r>
        <w:rPr/>
      </w:r>
    </w:p>
    <w:p>
      <w:pPr>
        <w:pStyle w:val="BodyTextIndent2"/>
        <w:tabs>
          <w:tab w:val="clear" w:pos="720"/>
          <w:tab w:val="left" w:pos="993" w:leader="none"/>
        </w:tabs>
        <w:ind w:left="426" w:hanging="426"/>
        <w:rPr/>
      </w:pPr>
      <w:r>
        <w:rPr/>
        <w:t xml:space="preserve">8. Трансакционные издержки, связанные с осуществлением двух и более сделок (например, при проведении выпуска акций одновременно с осуществлением процедур по листингу акций другого выпуска на фондовой бирже), должны быть распределены между данными сделками на разумной основе, которая должна последовательно применяться при осуществлении аналогичных сделок. </w:t>
      </w:r>
    </w:p>
    <w:p>
      <w:pPr>
        <w:pStyle w:val="Normal"/>
        <w:ind w:left="426" w:hanging="426"/>
        <w:jc w:val="center"/>
        <w:rPr/>
      </w:pPr>
      <w:r>
        <w:rPr>
          <w:b/>
        </w:rPr>
        <w:t>РАСКРЫТИЕ ИНФОРМАЦИИ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BodyText2"/>
        <w:widowControl/>
        <w:spacing w:before="0" w:after="120"/>
        <w:ind w:left="357" w:hanging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 Следует отдельно раскрывать сумму трансакционных издержек, отнесенных на уменьшение капитала за период. Кроме того, данные о соответствующих указанным издержкам  суммах налога на прибыль, признаваемых непосредственно на счетах капитала, необходимо раскрывать в составе общей суммы текущего и отложенного налога на прибыл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>ОСНОВА ДЛЯ ВЫВОДОВ</w:t>
      </w:r>
      <w:r>
        <w:rPr/>
        <w:t xml:space="preserve"> </w:t>
        <w:br/>
      </w:r>
    </w:p>
    <w:p>
      <w:pPr>
        <w:pStyle w:val="TextBody"/>
        <w:numPr>
          <w:ilvl w:val="0"/>
          <w:numId w:val="0"/>
        </w:numPr>
        <w:ind w:left="426" w:hanging="426"/>
        <w:outlineLvl w:val="0"/>
        <w:rPr/>
      </w:pPr>
      <w:r>
        <w:rPr/>
        <w:t xml:space="preserve">10. В параграфе 65 Концепции  подготовки и составления финансовой отчетности  указано, что средства, внесенные акционерами, могут отражаться в качестве отдельного компонента капитала. В параграфе 7 МСФО 8, а также в параграфах 94-98 Концепции МСФО указано, что все доходы и расходы должны быть учтены при формировании чистой прибыли или убытка, за исключением тех случаев, когда какой-либо МСФО требует или позволяет делать иначе. </w:t>
      </w:r>
    </w:p>
    <w:p>
      <w:pPr>
        <w:pStyle w:val="BodyTextIndent3"/>
        <w:rPr/>
      </w:pPr>
      <w:r>
        <w:rPr/>
        <w:t xml:space="preserve">11. В пункте А8 МСФО 32 отмечается, что любое изменение в капитале, признанное в учете компании в результате выкупа и аннулирования своих собственных долевых инструментов, представляет собой не прибыль или убыток компании, а перемещение капитала между теми владельцами долевых инструментов, которые отказываются от своей доли капитала компании, и теми владельцами, которые сохраняют свои доли участия. По аналогии, как утверждается в ПКИ-16, у компании не возникает прибыли или убытка от покупки собственных долевых инструментов с последующей их перепродажей. Таким образом, операции купли-продажи собственных долевых инструментов не влияют на величину чистой прибыли или убытка за период. </w:t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1"/>
        <w:rPr/>
      </w:pPr>
      <w:r>
        <w:rPr/>
        <w:t xml:space="preserve">12. Трансакционные издержки, являющиеся необходимыми для завершения сделки, затрагивающей капитал, отражаются как часть сделки, к которой они относятся. Увязывание сделки, затрагивающей капитал, с затратами на ее осуществление позволяет отразить в капитале общую сумму затрат по сделке. В результате применения такого порядка учета обеспечивается соответствие пункту 31 МСФО 32: классификация финансовых инструментов в бухгалтерском балансе определяет, будут ли проценты, дивиденды, потери и доходы, связанные с этим инструментом, представляться в отчете о прибылях и убытках. В результате потери, связанные с долевым финансовым инструментом эмитента, отражаются эмитентом как изменения в капитале. </w:t>
      </w:r>
    </w:p>
    <w:p>
      <w:pPr>
        <w:pStyle w:val="BodyTextIndent3"/>
        <w:rPr/>
      </w:pPr>
      <w:r>
        <w:rPr/>
        <w:t xml:space="preserve">13. Увязывание трансакционных издержек со сделкой, затрагивающей капитал, предполагает, что издержки, рассматриваемые в настоящей Интерпретации, должны ограничиваться только затратами, связанными с внешними контрагентами, которых можно было бы избежать при отсутствии такой сделки, и которые сопутствуют инструментам компании-эмитента, относимым ею, согласно МСФО 32, в категорию капитала.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BodyTextIndent3"/>
        <w:rPr/>
      </w:pPr>
      <w:r>
        <w:rPr/>
        <w:t>14. Примерами затрат, не рассматриваемых в качестве трансакционных  издержек согласно настоящей Интерпретации, являются внутрифирменные административные расходы и компенсационные выплаты работникам. Кроме того, не допускается включать внутрифирменные административные расходы в трансакционные издержки согласно параграфу 17 МСФО 39, в котором содержатся аналогичные рекомендации по финансовым инструментам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/>
      </w:pPr>
      <w:r>
        <w:rPr/>
        <w:t xml:space="preserve">Согласно пункту 86(b) МСФО 1 необходимо отдельно представлять в отчетности изменения в капитале, связанные с доходами или расходами, которые в соответствии с каким-либо стандартом следует признавать непосредственно в капитале. Согласно параграфу 61 МСФО 12 текущий и отложенный налог относится в дебет или кредит капитала, если налог связан со статьями, относимыми в кредит или дебет капитала. Согласно параграфу 81(а) МСФО 12 следует раскрывать общую величину текущего и отложенного налога по статьям, относимым на увеличение или уменьшение капита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Дата консенсуса</w:t>
      </w:r>
      <w:r>
        <w:rPr/>
        <w:t xml:space="preserve">: май 1999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6" w:firstLine="294"/>
        <w:jc w:val="both"/>
        <w:outlineLvl w:val="0"/>
        <w:rPr/>
      </w:pPr>
      <w:r>
        <w:rPr>
          <w:b/>
        </w:rPr>
        <w:t>Дата вступления в силу</w:t>
      </w:r>
      <w:r>
        <w:rPr/>
        <w:t>: Настоящая Интерпретация вступает в силу для годовой финансовой отчетности за периоды, начинающиеся с 30 января 2000 г. или после этой даты; досрочное применение приветствуется. Изменения в учетной политике должны отражаться в соответствии с условиями переходного периода параграфа 46 МСФО 8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3" w:right="1273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center"/>
    </w:pPr>
    <w:rPr>
      <w:b/>
      <w:sz w:val="32"/>
      <w:lang w:val="en-GB"/>
    </w:rPr>
  </w:style>
  <w:style w:type="paragraph" w:styleId="TextBodyIndent">
    <w:name w:val="Body Text Indent"/>
    <w:basedOn w:val="Normal"/>
    <w:pPr>
      <w:ind w:firstLine="426"/>
      <w:jc w:val="both"/>
      <w:outlineLvl w:val="0"/>
    </w:pPr>
    <w:rPr/>
  </w:style>
  <w:style w:type="paragraph" w:styleId="BodyTextIndent2">
    <w:name w:val="Body Text Indent 2"/>
    <w:basedOn w:val="Normal"/>
    <w:qFormat/>
    <w:pPr>
      <w:ind w:firstLine="284"/>
      <w:jc w:val="both"/>
      <w:outlineLvl w:val="0"/>
    </w:pPr>
    <w:rPr/>
  </w:style>
  <w:style w:type="paragraph" w:styleId="BodyTextIndent3">
    <w:name w:val="Body Text Indent 3"/>
    <w:basedOn w:val="Normal"/>
    <w:qFormat/>
    <w:pPr>
      <w:ind w:left="426" w:hanging="426"/>
      <w:jc w:val="both"/>
      <w:outlineLvl w:val="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0:05:00Z</dcterms:created>
  <dc:creator>A. Jakovlev</dc:creator>
  <dc:description/>
  <dc:language>en-US</dc:language>
  <cp:lastModifiedBy>Larisa Gorbatova</cp:lastModifiedBy>
  <cp:lastPrinted>2001-03-28T01:10:00Z</cp:lastPrinted>
  <dcterms:modified xsi:type="dcterms:W3CDTF">2002-10-23T10:05:00Z</dcterms:modified>
  <cp:revision>2</cp:revision>
  <dc:subject/>
  <dc:title>Интерпретация ПКИ-17 </dc:title>
</cp:coreProperties>
</file>