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нтерпретация ПКИ-18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ринцип последовательности – альтернативные методы</w:t>
      </w:r>
      <w:r>
        <w:rPr/>
        <w:t xml:space="preserve"> </w:t>
        <w:br/>
        <w:br/>
      </w:r>
    </w:p>
    <w:p>
      <w:pPr>
        <w:pStyle w:val="Normal"/>
        <w:jc w:val="both"/>
        <w:rPr/>
      </w:pPr>
      <w:r>
        <w:rPr>
          <w:i/>
        </w:rPr>
        <w:t>В соответствии с параграфом 11 МСФО 1 (редакция 1997 г.) «Представление финансовой отчетности» финансовая отчетность не должна представляться как соответствующая МСФО, если она не соответствует всем требованиям каждого применимого Стандарта и каждой применимой Интерпретации, выпущенной Постоянным комитетом по интерпретации. Интерпретации ПКИ не предназначены для применения к несущественным статьям.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>Интерпретируемый стандарт</w:t>
      </w:r>
      <w:r>
        <w:rPr/>
        <w:t xml:space="preserve">: </w:t>
      </w:r>
      <w:r>
        <w:rPr>
          <w:i/>
        </w:rPr>
        <w:t>МСФО 1 (редакция 1997 г.) «Представление финансовой отчетности»</w:t>
      </w:r>
      <w:r>
        <w:rPr/>
        <w:t xml:space="preserve"> </w:t>
        <w:br/>
      </w:r>
    </w:p>
    <w:p>
      <w:pPr>
        <w:pStyle w:val="Normal"/>
        <w:jc w:val="both"/>
        <w:rPr/>
      </w:pPr>
      <w:r>
        <w:rPr>
          <w:b/>
        </w:rPr>
        <w:t>ВОПРОС</w:t>
      </w:r>
      <w:r>
        <w:rPr/>
        <w:t xml:space="preserve"> </w:t>
        <w:b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outlineLvl w:val="0"/>
        <w:rPr/>
      </w:pPr>
      <w:r>
        <w:rPr/>
        <w:t xml:space="preserve">В ряде Стандартов КМСФО компании при составлении финансовой отчетности предоставляется выбор между альтернативными вариантами учетной политики. В некоторых Стандартах, предоставляющих выбор учетной политики, установлен порядок его. Например, в параграфе 104 МСФО 39 указано, что компании следует выбрать один из двух вариантов политики признания изменений в справедливой стоимости финансовых активов, имеющихся в наличии для продажи. При этом выбранную учетную политику следует применять ко всем финансовым активам, имеющимся в наличии для продажи. В других Стандартах не установлен порядок такого выбор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outlineLvl w:val="0"/>
        <w:rPr/>
      </w:pPr>
      <w:r>
        <w:rPr/>
        <w:t xml:space="preserve">Проблема состоит в следующем: как должен осуществляться выбор учетной политики при применении тех Стандартов КМСФО, в которых предоставлен выбор учетной политики и в то же время не установлен порядок его. Основной вопрос заключается в том, следует ли применять выбранную учетную политику последовательно ко всем объектам учета, которые отражаются в соответствии с требованиями, предоставляющими выбор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НСЕНСУС</w:t>
      </w:r>
      <w:r>
        <w:rPr/>
        <w:t xml:space="preserve"> </w:t>
        <w:b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outlineLvl w:val="0"/>
        <w:rPr/>
      </w:pPr>
      <w:r>
        <w:rPr/>
        <w:t xml:space="preserve">Если в каком-либо Международном стандарте финансовой отчетности или Интерпретации предусмотрены два и более варианта учетной политики, компании следует выбрать и последовательно применять один из вариантов за исключением тех случаев, когда в соответствии с этим же Стандартом или Интерпретацией необходимо или разрешено классифицировать объекты учета (операции, события, сальдо, суммы и т.п.) по определенным группам, в отношении которых целесообразно использовать различные варианты учетной политики. Если согласно какому-либо Стандарту объекты учета необходимо или разрешено классифицировать по определенным группам, следует выбрать и последовательно применять адекватную учетную политику в отношении каждой группы. (Дополнительные рекомендации содержатся в Приложении А и Приложении В к настоящей Интерпретации)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outlineLvl w:val="0"/>
        <w:rPr/>
      </w:pPr>
      <w:r>
        <w:rPr/>
        <w:t xml:space="preserve">После того, как адекватная учетная политика первоначально избрана согласно требованиям параграфа 3, изменение учетной политики должно производиться только в соответствии с параграфом 42 МСФО 8 и затрагивать все объекты учета или их группы в порядке, установленном в параграфе 3. </w:t>
      </w:r>
    </w:p>
    <w:p>
      <w:pPr>
        <w:pStyle w:val="Normal"/>
        <w:jc w:val="both"/>
        <w:rPr/>
      </w:pPr>
      <w:r>
        <w:rPr>
          <w:b/>
        </w:rPr>
        <w:t>ОСНОВА ДЛЯ ВЫВОДОВ</w:t>
      </w:r>
      <w:r>
        <w:rPr/>
        <w:t xml:space="preserve"> </w:t>
        <w:br/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outlineLvl w:val="0"/>
        <w:rPr/>
      </w:pPr>
      <w:r>
        <w:rPr/>
        <w:t xml:space="preserve">Для обеспечения сопоставимости информации, как указано в параграфе 39 Концепции подготовки и составления финансовой отчетности оценка аналогичных операций и событий должна проводиться последовательно в рамках компании и во времени как в отчетности отдельного юридического лица, так и в сводной финансовой отчетности. При составлении сводной финансовой отчетности в соответствии с параграфами 21 и 22 МСФО 27 следует руководствоваться единой политикой учета аналогичных операций и событий при схожих обстоятельствах.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outlineLvl w:val="0"/>
        <w:rPr/>
      </w:pPr>
      <w:r>
        <w:rPr/>
        <w:t xml:space="preserve">Не меньшее значение для подготовки сопоставимой финансовой отчетности имеет обеспечение последовательности при представлении и классификации статей финансовой отчетности. Согласно параграфу 27 МСФО 1 необходимо придерживаться последовательного представления и классификации статей финансовой отчетности от периода к периоду кроме тех случаев, когда в результате значительного изменения характера деятельности компании или в результате пересмотра формы представления финансовой отчетности выясняется, что изменения приведут к более правильному представлению информации. МСФО 8 устанавливает своей целью введение таких требований к расчету чистой прибыли или убытка, отражению фундаментальных ошибок и изменений в учетной политике, которые позволили бы «всем компаниям составлять и представлять отчеты о прибылях и убытках на основе принципа последовательности». </w:t>
        <w:br/>
      </w:r>
    </w:p>
    <w:p>
      <w:pPr>
        <w:pStyle w:val="Normal"/>
        <w:jc w:val="both"/>
        <w:rPr/>
      </w:pPr>
      <w:r>
        <w:rPr>
          <w:b/>
        </w:rPr>
        <w:t>Дата консенсуса</w:t>
      </w:r>
      <w:r>
        <w:rPr/>
        <w:t xml:space="preserve">: май 1999 г. </w:t>
        <w:br/>
      </w:r>
    </w:p>
    <w:p>
      <w:pPr>
        <w:pStyle w:val="Normal"/>
        <w:jc w:val="both"/>
        <w:rPr/>
      </w:pPr>
      <w:r>
        <w:rPr>
          <w:b/>
        </w:rPr>
        <w:t>Дата вступления в силу</w:t>
      </w:r>
      <w:r>
        <w:rPr/>
        <w:t>: Настоящая Интерпретация вступает в силу для годовой финансовой отчетности за периоды, начинающиеся с 30 июля 2000 г. или после этой даты; досрочное применение приветствуется. Изменения в учетной политике должны отражаться в соответствии с переходными положениями, изложенными в параграфе 46 МСФО 8.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Приложения к ПКИ-18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ример применения положений ПКИ-18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>Настоящие приложения носят исключительно иллюстративный характер и не являются частью Интерпретации. Цель приложений – проиллюстрировать применение Интерпретации и помочь в разъяснении ее смысла. Приведенные в таблицах примеры взяты из Стандартов КМСФО, существовавших на дату выпуска ПКИ-18. («Международные стандарты финансовой отчетности, издание 1999 г.» (сборник МСФО 1999 г.) и МСФО 10 (редакция 1999 г.)). Описание каждого представленного в таблицах варианта учетной политики следует рассматривать в контексте соответствующего Стандарта</w:t>
      </w:r>
      <w:r>
        <w:rPr/>
        <w:t xml:space="preserve">. </w:t>
        <w:br/>
      </w:r>
    </w:p>
    <w:p>
      <w:pPr>
        <w:pStyle w:val="Normal"/>
        <w:jc w:val="both"/>
        <w:rPr/>
      </w:pPr>
      <w:r>
        <w:rPr/>
      </w:r>
    </w:p>
    <w:tbl>
      <w:tblPr>
        <w:tblW w:w="70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4966"/>
      </w:tblGrid>
      <w:tr>
        <w:trPr/>
        <w:tc>
          <w:tcPr>
            <w:tcW w:w="709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Приложение А: Последовательное применение учетной политики в отношении всех объектов учета</w:t>
            </w:r>
            <w:r>
              <w:rPr/>
              <w:t xml:space="preserve"> </w:t>
              <w:b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менение ПКИ-18 требует по каждому из нижеперечисленных пунктов использовать единую учетную политику в отношении </w:t>
            </w:r>
            <w:r>
              <w:rPr>
                <w:b/>
                <w:u w:val="single"/>
              </w:rPr>
              <w:t>всех объектов учета</w:t>
            </w:r>
            <w:r>
              <w:rPr>
                <w:b/>
              </w:rPr>
              <w:t>, отражаемых в соответствии с указанными параграфами МСФО. В указанных Стандартах не требуется и не разрешается классифицировать объекты учета по определенным группам, в отношении которых возможно использовать разную учетную политику.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тветствующий стандарт, тема</w:t>
            </w:r>
          </w:p>
        </w:tc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писание вариантности учетной политики </w:t>
            </w:r>
          </w:p>
        </w:tc>
      </w:tr>
      <w:tr>
        <w:trPr/>
        <w:tc>
          <w:tcPr>
            <w:tcW w:w="2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СФО 8.34/38 ( редакция 1993 г.), фундаментальные ошибки. </w:t>
            </w:r>
          </w:p>
        </w:tc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ибо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(а) величина исправления фундаментальной ошибки, относящейся к предыдущим периодам, должна отражаться в отчетности путем корректировки сальдо нераспределенной прибыли на начало периода. Сравнительная информация подлежит пересчету за исключением тех случаев, когда это не представляется возможным (основной порядок учета); либ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(b) величина исправления фундаментальной ошибки должна учитываться при расчете чистой прибыли или убытка за текущий период. Сравнительная информация должна представляться в том же виде, что и в финансовой отчетности за предыдущий период. Дополнительная информация, как если бы ошибки никогда не было, подлежит представлению за исключением тех случаев, когда это не представляется возможным (допустимый альтернативный порядок учета)</w:t>
            </w:r>
          </w:p>
        </w:tc>
      </w:tr>
      <w:tr>
        <w:trPr/>
        <w:tc>
          <w:tcPr>
            <w:tcW w:w="2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СФО 8.49/54 (редакция 1993 г.), изменения в учетной политике.</w:t>
            </w:r>
          </w:p>
        </w:tc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в учетной политике должно применяться ретроспективно за исключением тех случаев, когда величина соответствующей корректировки, относящейся к предшествующим периодам, не поддается надежному определению. Соответствующую корректировку следует либо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(а) отражать в отчетности путем корректировки сальдо нераспределенной прибыли на начало периода. Сравнительная информация подлежит пересчету за исключением тех случаев, когда это не представляется возможным (основной порядок учета); либ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(b) учитывать при расчете чистой прибыли или убытка за текущий период. Сравнительная информация должна представляться в том же виде, что и в финансовой отчетности за предыдущий период. Дополнительная информация, как если бы текущая учетная политика применялась всегда, подлежит представлению за исключением тех случаев, когда это не представляется возможным (допустимый альтернативный порядок учета).</w:t>
            </w:r>
          </w:p>
        </w:tc>
      </w:tr>
      <w:tr>
        <w:trPr/>
        <w:tc>
          <w:tcPr>
            <w:tcW w:w="2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СФО 10.31 (в формате 1994 г.), дивиденды, предложенные или объявленные после отчетной даты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ращается внимание, что для годовой финансовой отчетности за периоды, начинающиеся с 1 января 2000 г. или после этой даты, вступает в силу МСФО 10 (в редакции 1999 г.), в котором отменяется выбор учетной политики.</w:t>
            </w:r>
          </w:p>
        </w:tc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ивиденды за период, за который составлена финансовая отчетность, рекомендованные или объявленные после отчетной даты, но до даты утверждения финансовой отчетности, должны либо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(а) корректировать данные бухгалтерского учета; либ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(b) раскрываться в пояснениях.</w:t>
            </w:r>
          </w:p>
        </w:tc>
      </w:tr>
      <w:tr>
        <w:trPr/>
        <w:tc>
          <w:tcPr>
            <w:tcW w:w="2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СФО 21.33 (редакция 1993 г.), гудвилл и корректировки до справедливой стоимости при приобретении зарубежной компании.</w:t>
            </w:r>
          </w:p>
        </w:tc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зникающие при покупке зарубежной компании гудвилл и корректировки балансовой стоимости активов и обязательств до справедливой стоимости их учитываются либо как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(а) активы и обязательства зарубежной компании и конвертируются по валютному курсу на отчетную дату; либо ка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(b) активы и обязательства отчитывающейся компании, которые либо уже выражены в валюте отчетности, либо являются неденежными статьями, выраженными в иностранной валюте и отражаемыми по курсу на дату осуществления операции. </w:t>
            </w:r>
          </w:p>
        </w:tc>
      </w:tr>
      <w:tr>
        <w:trPr/>
        <w:tc>
          <w:tcPr>
            <w:tcW w:w="2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СФО 22.31/33 (редакция 1993 г.) и МСФО 22.32/34 (редакция 1998 г.), распределение стоимости приобретения, доля меньшинства.</w:t>
            </w:r>
          </w:p>
        </w:tc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знаваемые в отчетности</w:t>
            </w:r>
            <w:r>
              <w:rPr>
                <w:b/>
              </w:rPr>
              <w:t xml:space="preserve"> идентифицируемые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активы и обязательства должны оцениваться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(а) по совокупности 1) справедливой стоимости приобретенных на дату осуществления операции обмена идентифицируемых активов и обязательств, в пределах доли участия покупателя, полученной в ходе операции обмена, и 2) доли меньшинства в балансовой стоимости </w:t>
            </w:r>
            <w:r>
              <w:rPr>
                <w:b/>
              </w:rPr>
              <w:t>идентифицируемых</w:t>
            </w:r>
            <w:r>
              <w:rPr/>
              <w:t xml:space="preserve"> активов и обязательств дочерней компании, сложившейся на момент покупки (основной порядок учета); ил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(b) по их справедливой стоимости на дату приобретения. Доля меньшинства отражается как соответствующая ей часть справедливой стоимости признанных </w:t>
            </w:r>
            <w:r>
              <w:rPr>
                <w:b/>
              </w:rPr>
              <w:t>идентифицируемых</w:t>
            </w:r>
            <w:r>
              <w:rPr/>
              <w:t xml:space="preserve"> активов и обязательств (допустимый альтернативный порядок учета)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Примечание: слово «</w:t>
            </w:r>
            <w:r>
              <w:rPr>
                <w:b/>
                <w:i/>
              </w:rPr>
              <w:t>идентифицируемые</w:t>
            </w:r>
            <w:r>
              <w:rPr>
                <w:i/>
              </w:rPr>
              <w:t>», выделенное жирным шрифтом, было добавлено в МСФО 22 (редакция 1998 г.)</w:t>
            </w:r>
            <w:r>
              <w:rPr/>
              <w:t xml:space="preserve"> </w:t>
            </w:r>
          </w:p>
        </w:tc>
      </w:tr>
      <w:tr>
        <w:trPr/>
        <w:tc>
          <w:tcPr>
            <w:tcW w:w="2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СФО 23.7/11, затраты по займам.</w:t>
            </w:r>
          </w:p>
        </w:tc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(а) Затраты по займам должны признаваться расходами того периода, в котором они понесены (основной порядок учета); ил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(b) Затраты по займам должны признаваться расходами того периода, в котором они понесены, за исключением той их части, которая капитализируется в соответствии со следующим положением: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 xml:space="preserve">затраты по займам, связанным непосредственно с приобретением, строительством или производством актива, удовлетворяющего определенным требованиям, должны капитализироваться путем включения в стоимость этого актива. (допустимый альтернативный порядок учета)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мечание: ПКИ-2 «Принцип последовательности – капитализация затрат по займам» находится в полном соответствии с настоящей Интерпретацией, так как в ней установлено, что «если компания применяет допустимый альтернативный порядок учета, такой порядок учета должен последовательно применяться ко всем затратам по займам, связанным непосредственно с приобретением, строительством или производством всех  активов компании,</w:t>
            </w:r>
            <w:r>
              <w:rPr/>
              <w:t xml:space="preserve"> </w:t>
            </w:r>
            <w:r>
              <w:rPr>
                <w:i/>
              </w:rPr>
              <w:t xml:space="preserve">удовлетворяющего определенным требованиям». </w:t>
            </w:r>
          </w:p>
        </w:tc>
      </w:tr>
      <w:tr>
        <w:trPr/>
        <w:tc>
          <w:tcPr>
            <w:tcW w:w="2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СФО 25.28 (в измененном формате 1994 г.), балансовая стоимость инвестиций в недвижимость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мечание: порядок учета инвестиций в недвижимость в настоящее время пересматривается в рамках проекта КМСФО. В предварительном проекте стандарта Е64 «Инвестиции в недвижимость », вынесенном для обсуждения, предлагается внести несколько изменений в действующие требования МСФО 25</w:t>
            </w:r>
          </w:p>
        </w:tc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ания, владеющая инвестициями в недвижимость, должна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(а) отражать их как основные средства в соответствии с Международным стандартом финансовой отчетности МСФО 16, Основные средства; ил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(b) учитывать их как долгосрочные инвестиции. </w:t>
            </w:r>
          </w:p>
        </w:tc>
      </w:tr>
      <w:tr>
        <w:trPr/>
        <w:tc>
          <w:tcPr>
            <w:tcW w:w="2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СФО 27.29 (в формате 1994 г.) и МСФО 27.29/30 (редакция 1998 г.), инвестиции в дочерние компании, отдельная финансовая отчетность материнской компании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мечание: для годовой финансовой отчетности за периоды, начинающиеся с 1 января 2001 г. или после этой даты, вступает в силу МСФО 39 (1998 г.), согласно которому вносятся изменения в параграфы 29 и 30 МСФО 27. Досрочное применение МСФО 39 с соответствующими поправками в МСФО 27 допускается только начиная с финансового года, заканчивающегося после 15 марта 1999 г.</w:t>
            </w:r>
          </w:p>
        </w:tc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писание вариантов учетной политики в соответствии с МСФО 27.29 (в формате 1994 г.)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отдельной финансовой отчетности материнской компании инвестиции в те дочерние компании, которые входят в состав сводной финансовой отчетности, должны либо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(а) учитываться по методу долевого участия в соответствии с Международным стандартом финансовой отчетности МСФО 28, Учет инвестиций в ассоциированные компании; либ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(b) отражаться по фактическим затратам или переоцененной стоимости в соответствии с учетной политикой материнской компании, выбранной для учета долгосрочных инвестиций (см. МСФО 25, Учет инвестиций)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писание вариантов учетной политики в соответствии с МСФО 27.29/30 (редакция 1998 г.)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 отдельной финансовой отчетности материнской компании инвестиции в дочерние компании (включенные в состав сводной финансовой отчетности или исключаемые из нее) должны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(а) отражаться по фактическим затратам;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(b) учитываться по методу долевого участия в соответствии с Международным стандартом финансовой отчетности МСФО 28, Учет инвестиций в ассоциированные компании; ил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(с) отражаться как финансовые активы, имеющиеся в наличии для продажи, согласно требованиям Международного стандарта финансовой отчетности МСФО 39, Финансовые инструменты: признание и оценка.</w:t>
            </w:r>
          </w:p>
        </w:tc>
      </w:tr>
      <w:tr>
        <w:trPr/>
        <w:tc>
          <w:tcPr>
            <w:tcW w:w="2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СФО 28.12/14 (в формате 1994 г.) и (в редакции 1998 г.), инвестиции в ассоциированные компании, отдельная финансовая отчетность инвестора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мечание: для годовой финансовой отчетности за периоды, начинающиеся с 1 января 2001 г. или после этой даты, вступает в силу МСФО 39 (1998 г.), согласно которому вносятся изменения в параграфы 12 и 14 МСФО 28. Досрочное применение МСФО 39 с соответствующими поправками в МСФО 28 допускается только начиная с финансового года, заканчивающегося после 15 марта 1999 г.</w:t>
            </w:r>
          </w:p>
        </w:tc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писание вариантов учетной политики в соответствии с МСФО 28.12/14 (в формате 1994 г.)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вестиции в ассоциированную компанию, включаемые в отдельную финансовую отчетность инвестора, который составляет сводную финансовую отчетность, должны либо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(а) отражаться методом долевого участия или методом учета пофактическим затратам в зависимости от того, какой из методов используется для отражения данной ассоциированной компании в сводной финансовой отчетности инвестора; либ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(b) отражаться по фактическим затратам или переоцененной стоимости в соответствии с учетной политикой, выбранной для учета долгосрочных инвестиций (см. МСФО, 25 Учет инвестиций). </w:t>
              <w:b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вестиции в ассоциированную компанию, включаемые в финансовую отчетность инвестора, который не составляет сводную финансовую отчетность, должны либо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(а) отражаться методом долевого участия или методом учета пофактическим затратам в зависимости от того, какой из методов применялся бы для отражения данных об ассоциированной компании при составлении сводной финансовой отчетности; либ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(b) отражаться по фактическим затратам или переоцененной стоимости в соответствии с учетной политикой, выбранной для учета долгосрочных инвестиций (см. МСФО 25, Учет инвестиций). </w:t>
              <w:b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писание вариантов учетной политики в соответствии с МСФО 28.12/14 (редакция 1998 г.)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вестиции в ассоциированную компанию, которые включены в отдельную финансовую отчетность инвестора, составляющего сводную финансовую отчетность, и не предназначены исключительно для перепродажи в ближайшем будущем, должны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(а) отражаться по фактическим затратам;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(b) учитываться по методу долевого участия; ил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(с) отражаться как финансовый актив, имеющийся в наличии для продажи, согласно требованиям МСФО 39, Финансовые инструменты: признание и оценка. </w:t>
              <w:b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вестиции в ассоциированную компанию, включенные в отдельную финансовую отчетность инвестора, не составляющего сводную финансовую отчетность, должны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Отражаться по фактическим затратам;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(b) учитываться по методу долевого участия, если бы данный метод применялся для отражения данных об ассоциированной компании при составлении сводной финансовой отчетности; ил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(c) отражаться в соответствии с МСФО 39, Финансовые инструменты: признание и оценка, как финансовый актив, имеющийся в наличии для продажи, или как финансовый актив, предназначенный для торговли, исходя из определений МСФО 39, соответствующих данным инструментам.</w:t>
            </w:r>
          </w:p>
        </w:tc>
      </w:tr>
      <w:tr>
        <w:trPr/>
        <w:tc>
          <w:tcPr>
            <w:tcW w:w="2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СФО 31.25/32 (редакция 1998 г.), сводная финансовая отчетность, отражение доли участника в совместно контролируемой компании. </w:t>
            </w:r>
          </w:p>
        </w:tc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воей сводной отчетности участник должен показать долю своего участия в совместно контролируемой компании, используя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(а) один из двух форматов представления в отчетности, принятых для пропорционального сведения (основной порядок учета) ил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(b) метод долевого участия (допустимый альтернативный порядок учета)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0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4966"/>
      </w:tblGrid>
      <w:tr>
        <w:trPr/>
        <w:tc>
          <w:tcPr>
            <w:tcW w:w="709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иложение В: Последовательное применение учетной политики в отношении групп объект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менение ПКИ-18 требует по каждому из нижеперечисленных пунктов использовать единую учетную политику в отношении </w:t>
            </w:r>
            <w:r>
              <w:rPr>
                <w:b/>
                <w:u w:val="single"/>
              </w:rPr>
              <w:t>каждой группы объектов учета</w:t>
            </w:r>
            <w:r>
              <w:rPr>
                <w:b/>
              </w:rPr>
              <w:t>, отражаемых в соответствии с указанными параграфами МСФО. Согласно указанным Стандартам необходимо или разрешается классифицировать объекты учета по определенным группам, в отношении которых возможно использовать различные варианты учетной политики.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тветствующий стандарт, тема</w:t>
            </w:r>
          </w:p>
        </w:tc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писание вариантности учетной политики </w:t>
            </w:r>
          </w:p>
        </w:tc>
      </w:tr>
      <w:tr>
        <w:trPr/>
        <w:tc>
          <w:tcPr>
            <w:tcW w:w="2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СФО 2.21/23 (редакция 1993 г.), способы расчета себестоимости запасов.</w:t>
            </w:r>
          </w:p>
        </w:tc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бестоимость запасов (за исключением тех, которые не являются взаимозаменяемыми, а также не произведены и предназначены для специальных проектов) следует определять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(а) по способу ФИФО или по средневзвешенной себестоимости (основной порядок учета); ил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(b) по способу ЛИФО (допустимый альтернативный порядок учета)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мечание: В определении запасов речь идет о нескольких видах активов, рассматриваемых в качестве запасов. Кроме того, согласно параграфу 34 МСФО 2 необходимо раскрывать балансовую стоимость запасов, распределенных по свойственным для данной компании группам. Таким образом, в соответствии с настоящей Интерпретацией необходимо выбрать и применять единую учетную политику для каждой группы запасов. В полном соответствии с настоящей Интерпретацией ПКИ-1 «Принцип последовательности – различные формулы себестоимости запасов» устанавливает, что компаниям следует «применять один способ оценки для всех запасов, сходных по характеру и предназначению». </w:t>
            </w:r>
          </w:p>
        </w:tc>
      </w:tr>
      <w:tr>
        <w:trPr/>
        <w:tc>
          <w:tcPr>
            <w:tcW w:w="2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СФО 25.19 (в формате 1994 г.), краткосрочные инвестиции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мечание: для годовой финансовой отчетности за периоды, начинающиеся с 1 января 2001 г. или после этой даты, вступает в силу МСФО 39 (1998 г.), который отменяет данное право выбора учетной политики. Досрочное применение МСФО 39 допускается только начиная с финансового года, заканчивающегося после 15 марта 1999 г.</w:t>
            </w:r>
          </w:p>
        </w:tc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вестиции, классифицированные как оборотные активы, должны отражаться в балансе по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(а) рыночной стоимости; ил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(b) меньшему из двух значений: себестоимости и рыночной стоимости. Если краткосрочные инвестиции отражаются по меньшему из двух значений: себестоимости и рыночной стоимости, балансовая стоимость должна определяться либо для совокупного портфеля инвестиций (в целом или по группам инвестиций), либо по каждой инвестиции – в отдельности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мечание: В параграфе 36 МСФО 25 установлен способ оценки активов, переводимых из категории «долгосрочные инвестиции» в категорию «краткосрочные инвестиции». Порядок оценки таких инвестиций зависит от учетной политики, изначально выбранной в соответствии с параграфом 23 МСФО 25 для той группы инвестиций, к которой относится переводимый актив. Таким образом, распределение долгосрочных инвестиций по определенным группам также влияет на выбор учетной политики, указанный в параграфе 19 МСФО 25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роме того, балансовая стоимость краткосрочных инвестиций, отражаемых по меньшему из двух значений: себестоимости и рыночной стоимости, может определяться в отношении групп инвестиций (а также рядом других способов). При использовании переоцененной стоимости требования параграфа 23 МСФО 25 по переоценке в одно и то же время относятся к категории «вся </w:t>
            </w:r>
            <w:r>
              <w:rPr>
                <w:i/>
                <w:u w:val="single"/>
              </w:rPr>
              <w:t>группа</w:t>
            </w:r>
            <w:r>
              <w:rPr>
                <w:i/>
              </w:rPr>
              <w:t xml:space="preserve"> инвестиций в целом», нежели чем к “все инвестиции”. Таким образом, в соответствии с настоящей Интерпретацией необходимо выбрать и применять единую учетную политику для каждой группы краткосрочных инвестиций.</w:t>
            </w:r>
          </w:p>
        </w:tc>
      </w:tr>
      <w:tr>
        <w:trPr/>
        <w:tc>
          <w:tcPr>
            <w:tcW w:w="2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СФО 25.23 (в формате 1994 г.), долгосрочные инвестиции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мечание: для годовой финансовой отчетности за периоды, начинающиеся с 1 января 2001 г. или после этой даты, вступает в силу МСФО 39 (1998 г.), который отменяет данное право выбора учетной политики. Досрочное применение МСФО 39 допускается только начиная с финансового года, заканчивающегося после 15 марта 1999 г.</w:t>
            </w:r>
          </w:p>
        </w:tc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вестиции, классифицированные как внеоборотные активы, должны отражаться в балансе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(а) по себестоимост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(b) по переоцененной стоимости; ил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(с) в случае рыночных долевых ценных бумаг, по меньшему из двух значений: себестоимости и рыночной стоимости, совокупно по всему инвестиционному портфел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использовании переоцененной стоимости в учетной политике следует установить регулярность проведения переоценки, при этом любая группа долгосрочных инвестиций в целом должна переоцениваться в одно и то же врем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амечание: вышеуказанный вариант (с), </w:t>
            </w:r>
            <w:r>
              <w:rPr>
                <w:sz w:val="20"/>
              </w:rPr>
              <w:t>«</w:t>
            </w:r>
            <w:r>
              <w:rPr>
                <w:i/>
              </w:rPr>
              <w:t>меньшее из двух значений: себестоимость и рыночная стоимость, определяемое исходя из совокупной стоимости инвестиционного портфеля</w:t>
            </w:r>
            <w:r>
              <w:rPr>
                <w:sz w:val="20"/>
              </w:rPr>
              <w:t xml:space="preserve"> »</w:t>
            </w:r>
            <w:r>
              <w:rPr>
                <w:i/>
              </w:rPr>
              <w:t xml:space="preserve"> , используется только для одной группы инвестиций, а именно: рыночных долевых ценных бумаг. При использовании переоцененной стоимости согласно параграфу 23 МСФО 25 вся группа инвестиций в целом подлежит переоценке в одно и то же время. Кроме того, в параграфе 50(а) МСФО 25 рекомендуется приводить анализ различных групп долгосрочных инвестиций. Таким образом, в соответствии с настоящей Интерпретацией необходимо выбрать и применять единую учетную политику для каждой группы долгосрочных инвестици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0:06:00Z</dcterms:created>
  <dc:creator>A. Jakovlev</dc:creator>
  <dc:description/>
  <dc:language>en-US</dc:language>
  <cp:lastModifiedBy>Larisa Gorbatova</cp:lastModifiedBy>
  <dcterms:modified xsi:type="dcterms:W3CDTF">2002-10-23T10:06:00Z</dcterms:modified>
  <cp:revision>2</cp:revision>
  <dc:subject/>
  <dc:title>Финальный вариант</dc:title>
</cp:coreProperties>
</file>