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ок членов экспертной группы по переводу МСФО на русский язы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Верен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enkov@unicon-ms.r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ртнер, аудиторская фирма “Юникон”, Москва, 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 Го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golov@mim.kiev.ua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GB"/>
              </w:rPr>
              <w:t>Руководитель департамента бухгалтерского учетаб Международный институт менеджмента, г. Киев, Украи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са Горба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orbatova@hse.r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Совета по финансовой отчетности, Москва, Россия; член Консультативного совета по стандартам при Правлении КМСФ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Родчен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dchenkovm@fbk.r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ректор департамента международной отчетности, аудиторская фирма “ФБК”, Москва, 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 Солда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inasoldatova@mail.r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бухгалтерскому учету в регионах, корпорация «Прагма», проект </w:t>
            </w:r>
            <w:r>
              <w:rPr>
                <w:lang w:val="en-US"/>
              </w:rPr>
              <w:t>USAID</w:t>
            </w:r>
            <w:r>
              <w:rPr/>
              <w:t xml:space="preserve"> по развитию предприятий, Бишкек, Киргизстан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ела Чигладз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tchigladze@gol.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</w:rPr>
              <w:t>Партнер, Руководитель департамента аудита, Грузинская аудиторско-консалтинговая компания (в сотрудничестве с Делойт и Туш), Груз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ид Шнейдм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onid.schneidman@ru.pwcglobal.c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ртнер, аудиторская фирма “Прайсвотерхаускуперс”, Москва, 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 Цикелашви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sikhelashvili@hotmail.c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ект USAID</w:t>
            </w:r>
            <w:r>
              <w:rPr/>
              <w:t xml:space="preserve"> </w:t>
            </w:r>
            <w:r>
              <w:rPr>
                <w:lang w:val="en-US"/>
              </w:rPr>
              <w:t>“Бухгалтерская реформа грузинских предприятий”, руководитель группы обучения, Груз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ov@mim.kie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0:00:00Z</dcterms:created>
  <dc:creator>A. Jakovlev</dc:creator>
  <dc:description/>
  <dc:language>en-US</dc:language>
  <cp:lastModifiedBy>Larisa Gorbatova</cp:lastModifiedBy>
  <dcterms:modified xsi:type="dcterms:W3CDTF">2002-11-04T12:26:00Z</dcterms:modified>
  <cp:revision>5</cp:revision>
  <dc:subject/>
  <dc:title>Список членов экспертной группы по переводу МСФО на русский язык</dc:title>
</cp:coreProperties>
</file>